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БЕЛЕВСКИЕ НАДЕЖДЫ КНИТУ - 2025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учащихся 7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11 классов общеобразовательных организаци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ов образовательных организац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цель, задачи и порядок проведения конкурса «Нобелевские надежды КНИТУ - 2025» для учащихся 7 – 11 классов общеобразовательных организаций, студентов образовательных организаций среднего профессионального образования (далее – Конкур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– федеральное государственное бюджетное образовательное учреждение высшего образования  «Казанский национальный исследовательский технологический университет» (далее – ФГБОУ ВО «КНИТУ», КНИ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Конку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це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казания поддержки талантливой молодежи в социальном и профессиональном самоопредел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ния открытой развивающей среды как основы открытого общества и условий формирования активной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бщее методическое, организационное, информационное  и материально-техническое обеспечение Конкурса осуществляется Оргкомитетом, утверждаемым приказом ректо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 Участие в Конкурсе является добровольным и беспла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боты могут быть выполнены на русском, татарском, английском и французском языках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рганизации и проведения Конку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 Сроки проведения Конкур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этап – с 1 сентября 2024 г. по 14 апреля 2025 г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сентября 2024 г. – 31 января 2025 г. – прием  рабо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февраля – 7 апреля 2025 г. – регистрация и рецензирование работ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7–14 апреля 2025 г. – информирование о результатах заочного тур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этап – с 15  апреля по 15 мая  202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кретные даты, время и место проведения 2-го этапа Конкурса утверждаются приказом ректора КНИТУ и доводятся до сведения участников конкур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К рассмотрению принимаются научно-исследовательские  и  творческие работы  по номинациям и на одну из  предложенных тем, размещенных на сайте университета и в приложении 2 данного Положения. Также тема работы может быть сформулирована самостоя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представленные  на Конкурс должны быть оригинальными, копирование  материалов из сети Интернет не допускается. Работы, принимавшие участие в других конкурсных мероприятиях,  к рассмотрению не принимаются   и при выявлении в дальнейшем  могут быть отклонены от участия в конкур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й этап конкурса - письменный заочный — оценивается жюри. На основе анализа представленных  работ комиссия определяет финалистов первого эта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. В период первого этапа (01.09.2024 г. – 31.01.2025 г.)    участники могут обратиться к научным консультантам по конкретной  номинации  для получения научной и методической помощи и рекомендаций по выполнению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торой этап конкурса – финальный, включающий   конференцию научно – исследовательских и творческих работ  участников конкурса «Нобелевские надежды КНИТУ - 2025». Финальный этап предполагает очное участие и защиту   </w:t>
      </w:r>
      <w:r>
        <w:rPr>
          <w:color w:val="000000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 в одной из  номинаций финалистов, определенных жюри на первом этапе. Формат определяется  оргкомитетом в зависимости от текущей эпидемиологической обстановки в Российской Федерации. Возможен как очный, так и формат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конфер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 и выступление участника в финале Конкурса оценивает Жюри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6.</w:t>
      </w:r>
      <w:r>
        <w:rPr>
          <w:iCs/>
          <w:sz w:val="28"/>
          <w:szCs w:val="28"/>
        </w:rPr>
        <w:t xml:space="preserve"> Финансовое обеспечение проведения Конкурса осуществляется за счет внебюджетных средств КНИТУ. Участие в Конкурсе осуществляется на бесплатной основе. Расходы по командированию (проезду и проживанию) участников Конкурса  и их руководителей несут участники или направляющие их организации.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Критерии оце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се письменные работы и публичные выступления участников Конкурса оцениваются в соответствии с едиными критериями на всех этапах конкурса по 10-бальной системе с уче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и раскрываемой 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из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 проекта заявленной 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сти, полноты и объема проведенного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и выбранных методов, выводов и рекоменд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и мышления, логичности в изложении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и проработки исследований предшественников, учета полученных ими данных при обсуждении собственных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и офор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Участники конку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частниками Конкурса могут быть учащиеся 7 - 11 классов общеобразовательных организаций, студенты образовательных организаций среднего профессионального образования учебных заведений Республики Татарстан, других регионов Российской Федерации, стран СН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 Участие в Конкурсе может быть как индивидуальным, так и группов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 Учащиеся, входящие в состав группы, могут обучаться в разных классах, общеобразовательных организациях, образовательных организациях среднего профессионального образ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онный Комитет конку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 В компетенцию Организационного Комитета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онно-техническое обеспечение конкур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состава и организация работы жю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е порядка передачи работ в жюри конкур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единых критериев отбора и оценки работ, публичных выступлений участников;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зработка сметы расходов на проведение Конкурса и представление ее на утверждение в установленном порядке;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обеспечение проведения Конкурса;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заказа, хранения и строгого учета бланков дипломов победителей и призеров Конкурса;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тверждение списка победителей и призеров Конкурса;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граждение победителей и призеров Конкурс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2. Состав жюри по номинациям (далее – Жюри) формируется из числа ведущих преподавателей и ученых университет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3. Жюри Конкур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проверяет  и  оценивает представленные работы на всех этапах конкурс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ет кандидатуры победителей и призеров Конкурс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 дает комментариев по принятым решениям и результатам своей деятель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Победители, призёры и лауреаты конку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бедителями Конкурса признаются участники, набравшие максимальное количество баллов по рейтинговому листу/протоколу в соответствии с едиными критериями  оценки письме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 По итогам финала Конкурса определяются победители и призеры в каждой номинации, занявшие  первое, второе и третье призовы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 итогам финала Конкурса определяется «Абсолютный победитель конкур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о результатам защиты участниками своих работ на втором этапе, жюри Конкурса выявляет лауреатов Конкурса. Лауреатами признаются участники, не ставшие победителями, но проявившие способности и навыки, отмеченные особым мнением жюри. Итоги Конкурса, определение победителей и лауреатов Конкурса проводит  жюри Конкур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Организационный комитет Конкурса, спонсоры, а также другие организации и частные лица могут устанавливать свои индивидуальные призы победителям и призерам Конку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Победители, призеры и лауреаты Конкурса награждаются дипломами. Победители  и призеры Конкурса - учащиеся выпускных классов общеобразовательных организаций и  студенты выпускных курсов учреждений СПО,  получают преимущество при поступлении в КНИТУ при прочих равных услов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 Образовательные организации, их руководители, создавшие условия  для подготовки научных и творческих работ учащихся, поощряются специальными наградами Оргкомитета и учредителями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8.  </w:t>
      </w:r>
      <w:r>
        <w:rPr>
          <w:iCs/>
          <w:sz w:val="28"/>
          <w:szCs w:val="28"/>
        </w:rPr>
        <w:t>По итогам Конкурса  КНИТУ издает приказ, в котором приводится список победителей и призеров Конкурса и решение об их поощрении.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iCs/>
          <w:sz w:val="28"/>
          <w:szCs w:val="28"/>
        </w:rPr>
        <w:t>6.9.</w:t>
      </w:r>
      <w:r>
        <w:rPr>
          <w:sz w:val="28"/>
          <w:szCs w:val="28"/>
        </w:rPr>
        <w:t xml:space="preserve"> Порядок учета результатов Конкурса при поступлении в КНИТУ определяется  Правилами приема  в КНИТУ на текущий учебный год и доводится до сведения участников Конкур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Требования к конкурсной работ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К рассмотрению отборочной комиссией принимаются работы, содержащие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ку с указанием следующих свед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ция, по которой работа подается на конку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я, имя, отчество, дата рождения автора (авторов), СНИЛС, класс, студенческая группа (кур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товый индекс, полный почтовый адрес, телефоны, адрес электронной почты участника(-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елефон  и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(родителя/законного представителя  у несовершеннолетних участни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образовательной 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.И.О., телефон руководителя  образовательной организации, факс (с кодом  города), адрес электронной поч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ведения о педагоге-руководителе или руководителе работы (Ф.И.О.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дисциплин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гласие    на обработку персональных данных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 xml:space="preserve">от родителя (законного представителя) несовершеннолетнего участника или от  самого совершеннолетнего участник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  педагога –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равку из образовательной организации, подтверждающую  обучени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ом учебном заведе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тезисы работы. Объем тезисов, включая рисунки, таблицы, список цитируемой   литературы, не должен превышать двух страниц формата  А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титульный лист и конкурсную работу. Титульный лист работы должен быть напечатан по образцу </w:t>
      </w:r>
      <w:r>
        <w:rPr>
          <w:i/>
          <w:sz w:val="28"/>
          <w:szCs w:val="28"/>
        </w:rPr>
        <w:t>(Приложение 1)</w:t>
      </w:r>
      <w:r>
        <w:rPr>
          <w:sz w:val="28"/>
          <w:szCs w:val="28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 не более 30 л. (текст, фотографии, рисунки, схемы  и т.д.). Формат страницы — А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 или работа должна быть прислана по электронной поч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Тексты  тезисов  и  конкурсной  работы  должны  быть   напечатаны шрифтом Times New Roman, кегль 14, междустрочный  интервал полутор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Работы участников высылаются по почте или  передаются в Оргкомитет конкурса по адресу: 420015, г. Казань, ул. К.Маркса, д.68, корпус «А», каб. № 20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верте (при отправке по почте) необходимо сделать помет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Конкурс «НОБЕЛЕВСКИЕ  НАДЕЖДЫ КНИТУ- 2025»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Также работы можно выслать 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сдачи работ  на 1 этап конкурса: с  1 сентября 2024 года по 31 января 2025 г. Телефон для справок: (843)231-95-5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Приложение 1 к Положению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бразец  оформления  титульного ли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БЕЛЕВСКИЕ НАДЕЖДЫ КНИТУ - 202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 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учно – исследовательская ( </w:t>
      </w:r>
      <w:r>
        <w:rPr>
          <w:i/>
          <w:sz w:val="28"/>
          <w:szCs w:val="28"/>
        </w:rPr>
        <w:t>или исследовательская, или творческая</w:t>
      </w:r>
      <w:r>
        <w:rPr>
          <w:sz w:val="28"/>
          <w:szCs w:val="28"/>
        </w:rPr>
        <w:t>)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звание темы, выбранной конкурсант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ыполнил(а</w:t>
      </w:r>
      <w:r>
        <w:rPr>
          <w:sz w:val="28"/>
          <w:szCs w:val="28"/>
        </w:rPr>
        <w:t>):  фамилия, имя, отчество (</w:t>
      </w:r>
      <w:r>
        <w:rPr>
          <w:i/>
          <w:sz w:val="28"/>
          <w:szCs w:val="28"/>
        </w:rPr>
        <w:t>полностью</w:t>
      </w:r>
      <w:r>
        <w:rPr>
          <w:sz w:val="28"/>
          <w:szCs w:val="28"/>
        </w:rPr>
        <w:t xml:space="preserve">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к(ца) _____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й школы (гимназии, лицея) № ___</w:t>
      </w:r>
    </w:p>
    <w:p>
      <w:pPr>
        <w:pStyle w:val="Normal"/>
        <w:jc w:val="right"/>
        <w:rPr/>
      </w:pPr>
      <w:r>
        <w:rPr>
          <w:sz w:val="28"/>
          <w:szCs w:val="28"/>
        </w:rPr>
        <w:t>г. Казани (</w:t>
      </w:r>
      <w:r>
        <w:rPr>
          <w:i/>
          <w:sz w:val="28"/>
          <w:szCs w:val="28"/>
        </w:rPr>
        <w:t>или иного города/ села и т.д.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ли руководитель</w:t>
      </w:r>
      <w:r>
        <w:rPr>
          <w:sz w:val="28"/>
          <w:szCs w:val="28"/>
        </w:rPr>
        <w:t>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ь, степень фамилия, имя, отчество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химии и биологии Алексеева Л.И.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.х.н.,профессор каф. ХТОСА ФГБОУ ВПО «КНИТУ» Юсупова Л.М.,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Казань, 2024 (25)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ции и примерные темы для   работ  участников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белевские надежды КНИТУ – 2025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Зинкичева Тамара Томовна, </w:t>
      </w:r>
      <w:r>
        <w:rPr>
          <w:i/>
          <w:sz w:val="28"/>
          <w:szCs w:val="28"/>
          <w:lang w:val="en-US"/>
        </w:rPr>
        <w:t>zatochka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list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озия металлов в различных средах: металлические и неметаллические защитные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сть коррозии. Ингибиторы коррозии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е соединения. Комплексные соединения в каталитических процессах химических и биологически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ос. Явление осмоса в органических и неорганических сист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ный показатель. Буферные системы. Роль буферной системы в химических и биохимических проце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е качества бытовых предметов из органических пол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икаты. Изготовление цветных стекол. Природные минер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«закрепителей» для природных красящ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кислоты как средство удаления накипи в быту и на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среды и различных добавок на рост кристаллов. Синтетические минер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сталлы. Способы выращивания кристаллов. Перспективы кристаллохим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 химия, жидкие  кристаллы  для  источников  света  и  диспле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 Шилова Светлана Владимировна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shilova</w:t>
      </w:r>
      <w:r>
        <w:rPr>
          <w:i/>
          <w:sz w:val="28"/>
          <w:szCs w:val="28"/>
        </w:rPr>
        <w:t>74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света: явления люминесценции и биолюминесц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жидких кристаллов в различных областях науки и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оидные системы в живой и нежив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окуляционный метод очистки экологически загрязненных сточ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мер-содержащие системы для очистки реальных дисперсных с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стем на основе полимеров и поверхностно-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практического использования биополиме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меры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Хакимуллин Юрий Нуриевич, (843)231-95-62, 231-42-98,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hakim</w:t>
        </w:r>
        <w:r>
          <w:rPr>
            <w:rStyle w:val="InternetLink"/>
            <w:i/>
            <w:sz w:val="28"/>
            <w:szCs w:val="28"/>
          </w:rPr>
          <w:t>123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 </w:t>
      </w:r>
      <w:hyperlink r:id="rId4">
        <w:r>
          <w:rPr>
            <w:rStyle w:val="InternetLink"/>
            <w:i/>
            <w:sz w:val="28"/>
            <w:szCs w:val="28"/>
          </w:rPr>
          <w:t>khaim@mi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озиционных материалов в железнодорож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строи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рметизирующих материалов в строитель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Зеленые”ш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но-полимерные композиции: получение, свойства, при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полимеров в полиграфическом производ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олимерных материалов в лазерной 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материалы оп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ы в композициях для дорожных покры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пленочные материалы для упаковки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слойные высокобарьерные полимерные пл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>омпозицион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материал</w:t>
      </w:r>
      <w:r>
        <w:rPr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 антикоррозионного назначения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орожно-разметоч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ози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тез новых эфиров целлюлозы и исследование их свойств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рмацевтическая химия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Снигирева Ольга Александровна, (843)231-40-7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аковые  лекарственные вещества:  новые 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женерики» – лекарства будущ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 – друг и враг человече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растворимые витамины, польза и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люлоза и ее производные  – значение для медицины, применение в хиру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лекарств, которые изменили ми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арственные растения в официальной и народной медицин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подходах  к изготовлению лекарственных средств. Фармация и фармацевт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имволы фарм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микроэлементов в организме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, влияющие на сердечно-сосудистые заболе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 и эфирные масла, оказывающие противопростудное действ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формы: от порошков до драже, от растворов до аэрозоля, от лекарственного сбора до суспензии и г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галеновых препаратов.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ь и нефтехимия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Шарифуллин Андрей Виленович, </w:t>
      </w:r>
      <w:hyperlink r:id="rId5">
        <w:r>
          <w:rPr>
            <w:rStyle w:val="InternetLink"/>
            <w:i/>
            <w:sz w:val="28"/>
            <w:szCs w:val="28"/>
          </w:rPr>
          <w:t>Sharifullin67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атериалы для производства дорожных покр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ь и газа, как источник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как источник смазки машин и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как источник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ы углеводородов в космическом пространстве. Нефть на Марсе и Лу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, как топливо будущего и технологии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 углеводородов получить углеводы и сделать из них «Мясо» и «Хле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добычи нефти и газа из шельфовых месторо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нцевая нефть, что это такое и как ее добы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ки из нефти и как их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обывается нефть из нефтяного пла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лубинная» нефть. Может ли залегать нефть на глубине более 3 км и в чем особенности этой не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мировые тенденции изменения свойств добываемых неф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свойства наноструктуированных топлив и мас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, как основоположник современной нефтедобычи и нефтепере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ь, как источник для получения новых видов материалов, используемых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исчерпаемость» нефти и газа на земле. Будет ли нефть на земле через 100-20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аз» и «нефть» из канализации и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«нефти» из «старой» пластмассы, шин, отработанного полиэтилена и других полимер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нефти. Отчего она зави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ли нефть стоить 10 долларов за баррел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войства нефти. Как она ле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фти и газа в древн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ольф Дизель, как создатель дизель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рязная» нефть. Как ее почис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 газа делают пластмас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 из воды и карандаша. Как это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новые процессы и технологии добычи и подготовки не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ые качественные моторные топлива на базе возобновимых и нефтя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насыщенных материалов и устройств на их основе для повышения производительности нефтяны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редство автоматизированного проектирования топлив и устройств для повышения производительности нефтяных сква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текстильных издел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Красина Ирина Владимировна, </w:t>
      </w:r>
      <w:hyperlink r:id="rId6">
        <w:r>
          <w:rPr>
            <w:rStyle w:val="InternetLink"/>
            <w:i/>
            <w:sz w:val="28"/>
            <w:szCs w:val="28"/>
            <w:lang w:val="en-US"/>
          </w:rPr>
          <w:t>irina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krasin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ый текстиль: современная наука в бы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мный» текст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ильные материалы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нетканые текстильных материалов в различных областях промышленност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 и технология покрытий и поверхностной обработки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учный консультант – Шарифуллин Фарид Саидович, sharifullin80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фазные методы получения наночастиц и их применение в полимерных матери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влияния наполнения на физико-механические свойства краски для дорожной разм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расящей способности пиг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влияния модификации наполнителей на противокоррозионные свойства покры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инновационных покрытий с применением кремнийорганических со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красок: от древности до сов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аночастиц в лакокрасочных покры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фазный метод повышения качества покрытий</w:t>
      </w:r>
    </w:p>
    <w:p>
      <w:pPr>
        <w:pStyle w:val="Style14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змохимические и нанотехнологии, наноинженерия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Вознесенский Эмиль Фаатович,  howrip@mail.ru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структурированные материалы для медиц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змохимические методы в получении наноструктурирова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свойств многослойных наноструктурированных материалов различн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совместимые и биоактивные материалы для медиц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е свойств поверхности плазмен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лазменных технологий для создания материалов с новыми свойст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 и технологии наноматериал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- Вознесенский Эмиль Фаатович, howrip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мембраны и их при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полимерных композиционных материалов повышенной пр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мерные пленочные материалы с барьерными свойст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мерные волокнистые и пленочные материалы с антибактериальными свойст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новых материалов нанесением функциональных металлсодержащих покры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адгезионный способности материалов плазмен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осберегающие технологии производства волокнистых материалов природного происхожде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научный консультант – Рахматуллина  Гульназ Раисовна, gulnaz-f@yandex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хностно-активные вещества, применяемые в производстве волокнистых материалов природ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тенденции и приоритетные направления создания волокнистых материалов природ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осберегающие технологии производства волокнистых материалов природ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портозамещение в технологии производства волокнистых материалов природ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омсберегающие технологии в легко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овых химических реагентов на основе уретан образующих мономеров в легкой промышленности для снижения нагрузки на окружающую с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тез и применение аминосмол в технологии производства волокнистых материалов природного происх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рменты - белковые вещества со специфическими свойствами. Современные ферментные препараты, используемые в технологии производства волокнистых материалов природного происхождения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</w:t>
      </w:r>
      <w:r>
        <w:rPr>
          <w:b/>
          <w:sz w:val="28"/>
          <w:szCs w:val="28"/>
        </w:rPr>
        <w:t>атемат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Бикмухаметова  Дильбар  Наиле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843)231-40-03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Ф</w:t>
      </w:r>
      <w:r>
        <w:rPr>
          <w:b/>
          <w:sz w:val="28"/>
          <w:szCs w:val="28"/>
        </w:rPr>
        <w:t>из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Архипов Виктор Палладиевич, (843)231-41-00,</w:t>
      </w:r>
    </w:p>
    <w:p>
      <w:pPr>
        <w:pStyle w:val="Normal"/>
        <w:jc w:val="center"/>
        <w:rPr>
          <w:i/>
          <w:i/>
          <w:sz w:val="28"/>
          <w:szCs w:val="28"/>
        </w:rPr>
      </w:pPr>
      <w:hyperlink r:id="rId7">
        <w:r>
          <w:rPr>
            <w:rStyle w:val="InternetLink"/>
            <w:i/>
            <w:sz w:val="28"/>
            <w:szCs w:val="28"/>
            <w:lang w:val="en-US"/>
          </w:rPr>
          <w:t>vikarch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и варианты альтернативной энергетики</w:t>
        <w:br/>
        <w:t>Альтернативы колесу - магнитная подвеска, воздушная подушка, и альтернатиный т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нативные источники света - световые панели... вместо лампочек накаливания</w:t>
        <w:br/>
        <w:t>Использование и преобразование солнечной энерги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Как приручить энергию молни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Надоели «пробки» - изобретаем оптимальный городской транспорт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Люминесценция и люминесцентные лампы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Двигатель Стирлинга - история создания, типы и области примене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Инфракрасное излучение, тепловидение и тепловизионная диагностик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Солнечные электростан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химия и  электрохимическая техн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Березин Николай Борисович, (843)272-07-02,231-99-45, </w:t>
      </w:r>
      <w:hyperlink r:id="rId8">
        <w:r>
          <w:rPr>
            <w:rStyle w:val="InternetLink"/>
            <w:i/>
            <w:sz w:val="28"/>
            <w:szCs w:val="28"/>
            <w:lang w:val="en-US"/>
          </w:rPr>
          <w:t>berez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лиз водных раств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озия чистых и технических мет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ные потенц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химически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е источники 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одные электрохимические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одные электрохимические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атированные и сольватированные электроны (без эксперим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ка поверхности механическим, химическим и электрохимическим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вая» и «мертвая» вода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- технологии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учный консультант – Альтапов Арнольд Ренатович,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bCs/>
            <w:i/>
            <w:sz w:val="28"/>
            <w:szCs w:val="28"/>
          </w:rPr>
          <w:t>altapov@kstu.ru</w:t>
        </w:r>
      </w:hyperlink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е в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системах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физических, химических, биологических процессов. 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ая графика. Разработка OpenGL приложений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ирование, маршрутизация, локальные и глобальные компьютерные сети, серверные систем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Программирование на языках низкого уровня, создание загрузочных платформ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Объектно - ориентированное программир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Свободное распространяемое  программное обеспечение. GPL лицензия. Linux, Unix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ые вирусы, вредоносные программы. Проблемы и перспектив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Web - дизайн. Создание сайтов. Интернет ресурс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нные сети. Разработка, использ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кусственный интеллект. 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«Облачные» вычисления (</w:t>
      </w:r>
      <w:r>
        <w:rPr>
          <w:sz w:val="28"/>
          <w:szCs w:val="28"/>
          <w:lang w:val="en-US"/>
        </w:rPr>
        <w:t>Clo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ing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сети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оботизированные систем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нформационных  систем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С Linux;</w:t>
        <w:br/>
        <w:t>Обеспечение безопасности ОС Windows;</w:t>
        <w:br/>
        <w:t>Обеспечение безопасности  ОСAndroid;</w:t>
        <w:br/>
        <w:t>Шифрование информации на домашнем ПК;</w:t>
        <w:br/>
        <w:t>Обеспечение безопасности web-сай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йросетевое моделирование сложных систем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и их реш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Романова Светлана Марсельевна, (843) 231-40-8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полезных бактерий» для улавливания выбросов промышленных пред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тяжелых металлов на биосф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окружающей среды от трудноперерабатываемых полим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утилизация пластик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гнина в качестве адсорбентов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чистка разливов нефти с поверхности с помощь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дифицированного листового опада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можности использования мелкодисперсной серы в сельском хозяйстве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ение биодизеля из отработанных растительных масе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лияние биологически активных веществ, взятых в наноконцентрациях, на интенсификацию очистки сточных вод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овые способы, аппараты и высокоэффективные катализаторы для решения экологических проблем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Петров Владимир Иванович, </w:t>
      </w:r>
      <w:hyperlink r:id="rId10">
        <w:r>
          <w:rPr>
            <w:rStyle w:val="InternetLink"/>
            <w:i/>
            <w:sz w:val="28"/>
            <w:szCs w:val="28"/>
            <w:lang w:val="en-US"/>
          </w:rPr>
          <w:t>ohz</w:t>
        </w:r>
        <w:r>
          <w:rPr>
            <w:rStyle w:val="InternetLink"/>
            <w:i/>
            <w:sz w:val="28"/>
            <w:szCs w:val="28"/>
          </w:rPr>
          <w:t>1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хревые аппараты очистки отходящих газов от пыл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отходящих газов от паров токсичных вещест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отходящих газов от аэрозолей  и туман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катализаторы для окислительных и восстановительных реакций при решении экологических проблем (при работе теплоэлектростанций, двигателей внутреннего сгорания и химических предприятий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сточных вод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твердых бытовых и промышленных отходов</w:t>
      </w:r>
    </w:p>
    <w:p>
      <w:pPr>
        <w:pStyle w:val="Normal"/>
        <w:ind w:left="720" w:hanging="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- Хасанова Валерия Карловна, </w:t>
      </w:r>
      <w:r>
        <w:rPr>
          <w:i/>
          <w:sz w:val="28"/>
          <w:szCs w:val="28"/>
          <w:lang w:val="en-US"/>
        </w:rPr>
        <w:t>valerja</w:t>
      </w:r>
      <w:r>
        <w:rPr>
          <w:i/>
          <w:sz w:val="28"/>
          <w:szCs w:val="28"/>
        </w:rPr>
        <w:t>29.11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методы и приборы контроля параметров микроклимата в производственн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 радиочастот: влияние на живые организмы и окружающую ср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производственной санитарии и гигиены труда при производстве лекарственных пре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лазерное оборудование.   Его влияние на живые 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евающий и охлаждающий микроклимат: современные способы защиты человека и технически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снижения влияния акустических колебаний на организм человека и технические системы.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сурсосбережение и утилизация отходов</w:t>
      </w:r>
    </w:p>
    <w:p>
      <w:pPr>
        <w:pStyle w:val="Normal"/>
        <w:ind w:left="72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Нуруллина Елена Николаевна, (843) 231-40-10, </w:t>
      </w:r>
    </w:p>
    <w:p>
      <w:pPr>
        <w:pStyle w:val="Normal"/>
        <w:ind w:left="720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elena-n-n@yandex.ru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химической промышлен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нефтегазов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бумаги и картона – ценного вторич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аботка автомобильных шин с целью получения ценного промышлен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ы организации безотходного производства и переработки сельхозпродукции. Современные методы биологической переработки отходов сельскохозяйственн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ердые бытовые отходы: проблемы сортировки и утилизации. Организация систем мониторинга полигонов отход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логическая безопасность транспорта. Альтернативные виды топли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техника и техн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Гаврилов Алексей  Викторович, </w:t>
      </w:r>
      <w:r>
        <w:rPr>
          <w:i/>
          <w:sz w:val="28"/>
          <w:szCs w:val="28"/>
          <w:lang w:val="en-US"/>
        </w:rPr>
        <w:t>vacuum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g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компрессорная техника и способы оптимизации ее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области применения компрессор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холодильная техника: достоинства и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нативные технологии получения искусственного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огенная техника: пу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 кондиционирования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методов системного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конструкцион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применения новых компози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и перспектив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тенденции в технологиях ювелир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повышения надежности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имизация конструкций и деталей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эффективности машин.</w:t>
      </w:r>
    </w:p>
    <w:p>
      <w:pPr>
        <w:pStyle w:val="Normal"/>
        <w:rPr/>
      </w:pPr>
      <w:r>
        <w:rPr>
          <w:sz w:val="28"/>
          <w:szCs w:val="28"/>
        </w:rPr>
        <w:t xml:space="preserve">Инженерный анализ деталей машин с помощью системы АРМ </w:t>
      </w:r>
      <w:r>
        <w:rPr>
          <w:sz w:val="28"/>
          <w:szCs w:val="28"/>
          <w:lang w:val="en-US"/>
        </w:rPr>
        <w:t>WinMachi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чатые передачи с параллельными, пересекающимися и перекрещивающимися ос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с зацеплением Нов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о -и плоскоременная 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пная пере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икционные передачи и вариа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винт-г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арные и волновые 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и конструкции муф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шипники скольжения, режимы работы и конструктивные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шипники качения. Разновидности подшипников к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разъемны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неразъемных соединений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й фактор при авариях в химической промышленност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агать химические предприятия: в городе или за его пределами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хнологий в химической промышленности и их влияние на изменение климат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я между предметами быта и аппаратами химической промышленност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щиты окружающей среды от вредного воздействия химических предприятий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ела в химической промышленности и их влияние на флору и фауну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недрения альтернативных источников энергии на ареал обитания животных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именения конструкционных материалов в химической и газов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вакуума в быту, пищевой промышленности и медиц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ная техника в научных исследованиях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змерения вакуум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ум и космическая техник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тонких пленок в ваку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и нанотехнолог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техника получения вакуум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Зеленко Ольга Вячеславовна,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zelenko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stu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elenkoOV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rp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nrtu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Flash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ллектуальные датчики. </w:t>
        <w:br/>
        <w:t>Оптимизация работы предприят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изобра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критические флюидные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Гумеров Фарид Мухамедович, (843)231-42-11,  </w:t>
      </w:r>
      <w:hyperlink r:id="rId11">
        <w:r>
          <w:rPr>
            <w:rStyle w:val="InternetLink"/>
            <w:i/>
            <w:sz w:val="28"/>
            <w:szCs w:val="28"/>
            <w:lang w:val="en-US"/>
          </w:rPr>
          <w:t>gum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- и сверхкритические флюиды в задачах: получения субмикронных, микронных и наноразмерных частиц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синтеза и регенерация катализ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получения растительных экс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иодизельного топлива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ки сточных вод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bidi="ru-RU"/>
        </w:rPr>
        <w:t>Технология освоения трудноизвлекаемого углеводородного сырья нагнетанием в пласт сверхкритического СО</w:t>
      </w:r>
      <w:r>
        <w:rPr>
          <w:bCs/>
          <w:iCs/>
          <w:color w:val="000000"/>
          <w:sz w:val="28"/>
          <w:szCs w:val="28"/>
          <w:vertAlign w:val="subscript"/>
          <w:lang w:bidi="ru-RU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теплофизических свойства рабочих с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хкритические флюидные технологии нанокомпонентов и энергонасыщенных материалов на их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есина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научный консультант – Герке Лариса Николаевна, (843) 231-95-23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методы об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а деревянного малоэтажного домостроения: традиции и новаторство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лучшения физических свойств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мость свойств древесины при сушке и увлажнени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золы, содержащейся в древесин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горания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ды древесины: лиственные, хвойные, иноземные. Технологии химической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ехнологической щеп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целлюлозно-бумажного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ое разложение древесины: технология, оборудование, продукт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продукты быстрого пиролиза древесины как химическое сырьё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и направления использования древесного угля. Лесохимические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рынка древесных отходов, низкокачественной древесины и других видов растительный биомассы – как альтернатива другим видам энергетических и сырьевых ресурс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инновационные технологии получения продуктов гидролизного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 метанола, этанола, бутанола, фурфурола, кормовых белковых дрожжей и др. и их экономическая целесообразность, а также их дальнейшая переработк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целлюлозы (сульфатной, сульфитной) и её переработк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обочных продуктов производства целлюлоз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биологических активных веществ, БАД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кстрактивных вещест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лекарственных препаратов основе продуктов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ирогенетической переработки (производство древесного угля, переработка жижки, производство уксусной кислоты, 25. муравьиной и др.)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 в других областях лесохими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и композиционные материалы на основе продуктов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этилацетат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древесного угля, активированного древесного угля, красного и других сорбент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живиц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бионефт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кипидара, канифоли, жирных кислот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технологии модернизаци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ое производство: переработка макулатуры, производство бумаги, а также специальных видов бумаг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ревесины различных пород и его изменчивость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различных видов древесной масс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еохимическая роль древесной растительности в условиях малого промышленного город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Сафин Руслан  Рушанович, (843) 231-89-42, </w:t>
      </w:r>
      <w:r>
        <w:rPr>
          <w:i/>
          <w:color w:val="000000"/>
          <w:sz w:val="28"/>
          <w:szCs w:val="28"/>
        </w:rPr>
        <w:t>cfaby@mail.ru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е искусство художественной обработки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бработки дерев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 современной мебел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зьбы по дереву в России и за рубежом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мозаик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ое зодчест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рафия. История. Техника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художественной отделки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ое старение древесины, методы искусственного старения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Плетеная мебель. Виды. Технология изготовл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ереву. Техники росписи. Особенности роспис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деревянных изделий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рустация. История. Техника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арсия. История. Техника выполнен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ДСтП, ЛДСП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фанеры из лущеного и строганного шпон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весная зелень. Экстракция древесной зелен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препараты и БАДы. Фитотерап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тилового спирт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е дело по дереву. Токарный инструмент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по дереву. Виды мозаик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ри, паркетри. Техники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ревесине. Техники роспис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изделий из древесины. Техника выполнения. Материалы и инструмент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ая модификация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уксусной кислот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, свойства и направления использования древесного угл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оточцы, методы борьбы с ними. Статистика распространен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итка древесины различными составам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 древесных плит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 теплоизоляционных материалов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хвойных пород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лиственниц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берез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осины, ив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генераторного газа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интез-газа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древесного угля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активированного угля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жидкого топлива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ных отходов с полимерными включениям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лизное производст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ифольно-скипидарное производст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Сафин Рушан  Гареевич (843) 231-41-57, </w:t>
      </w:r>
      <w:hyperlink r:id="rId12">
        <w:r>
          <w:rPr>
            <w:rStyle w:val="InternetLink"/>
            <w:i/>
            <w:sz w:val="28"/>
            <w:szCs w:val="28"/>
            <w:lang w:val="en-US"/>
          </w:rPr>
          <w:t>saf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ина-источник более 2000 новых вещест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звлечения ценных компонентов из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евращения древесины в горючий газ или жидкое топли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террасные доск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теплоизоляционные материал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метанол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диметилового эфира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ценных компонентов (арабиногалактана) из лиственниц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лекарственных препаратов из ивы, осины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sirotkin@mail333.com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номер один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привычное и необычное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и цивилизац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ный показатель в наш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лиз как способ познания матер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ликая вод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есной воды: миф или реальность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лияния загрязнения воды на организм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Н питьевой воды из различных районов города Казани и других рег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рН бутилированной воды из различных источников. Минеральный состав воды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Петухова Елена Владимировна,</w:t>
      </w:r>
      <w:r>
        <w:rPr>
          <w:i/>
          <w:sz w:val="24"/>
          <w:szCs w:val="24"/>
        </w:rPr>
        <w:t xml:space="preserve"> </w:t>
      </w:r>
      <w:r>
        <w:rPr>
          <w:i/>
          <w:sz w:val="28"/>
          <w:szCs w:val="28"/>
        </w:rPr>
        <w:t xml:space="preserve">(843) 231-89-13, </w:t>
      </w:r>
      <w:r>
        <w:rPr>
          <w:i/>
          <w:sz w:val="28"/>
          <w:szCs w:val="28"/>
          <w:lang w:val="en-US"/>
        </w:rPr>
        <w:t>petel</w:t>
      </w:r>
      <w:r>
        <w:rPr>
          <w:i/>
          <w:sz w:val="28"/>
          <w:szCs w:val="28"/>
        </w:rPr>
        <w:t>07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питание - залог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а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рациональ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кновенное чудо-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чная  еда народо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лечеб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ые народные бл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ам открытий – в микро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ое татарское бл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национальной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праздничной русской 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ы приготовления домашнего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сы. Вред и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ть или не ж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– фаршированная ше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напиток – к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ачества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довская кухня – самобытная, оригинальная, неповторимая, здоровая и невероятно вкус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ы- еда древних слав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истории мороже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ый напиток чув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й хлеб нашей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и биологическая ценность продуктов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васочные микроорганизмы и их роль в производстве пищевых проду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качества продуктов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продукты функциональн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организмы в хлебопе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иотики, пребиотики, синбио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риготовления ржаного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школьная сто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колад- вред и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птиды - уникальные биологически активны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элементы. Биологическая роль в кле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ы – «друзья» или «вра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маленькие симбио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ки, подаренные приро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напиток-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слово «бутерброд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в твоей тарелк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научный консультант – Романова Наталья Константиновна, (843)2314354, </w:t>
      </w:r>
      <w:hyperlink r:id="rId13">
        <w:r>
          <w:rPr>
            <w:rStyle w:val="InternetLink"/>
            <w:i/>
            <w:sz w:val="28"/>
            <w:szCs w:val="28"/>
            <w:lang w:val="en-US"/>
          </w:rPr>
          <w:t>RNK</w:t>
        </w:r>
        <w:r>
          <w:rPr>
            <w:rStyle w:val="InternetLink"/>
            <w:i/>
            <w:sz w:val="28"/>
            <w:szCs w:val="28"/>
          </w:rPr>
          <w:t>5325@</w:t>
        </w:r>
        <w:r>
          <w:rPr>
            <w:rStyle w:val="InternetLink"/>
            <w:i/>
            <w:sz w:val="28"/>
            <w:szCs w:val="28"/>
            <w:lang w:val="en-US"/>
          </w:rPr>
          <w:t>ya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итания в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птицы, дичи и кр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блюд из творога в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мяса и мясо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ад Д.В.Каншина в развитие общественного пит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нария-искусство приготовления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 - химический состав и значение в питан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рыбы и море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ад С.Друковцева в истории развития русской национальной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способы тепловой кулинарной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нарезки продуктов разны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теоретических основ технологии продуктов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продукты, особенности пригото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блюда из кру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шоколада. Шоколатье – особенност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виды кондитерских изделий предприятий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ая кухн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научный консультант – Китаевская Светлана Владимировна, (843)2314354, kitaevskayas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особенности национальных кухонь Европы, Азии, Америки, Австралии и Африки (на примере одной страны).</w:t>
      </w:r>
    </w:p>
    <w:p>
      <w:pPr>
        <w:pStyle w:val="Normal"/>
        <w:rPr/>
      </w:pPr>
      <w:r>
        <w:rPr>
          <w:sz w:val="28"/>
          <w:szCs w:val="28"/>
        </w:rPr>
        <w:t>Особенности организации питания и технологии приготовления национальных  блюд разных народов 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ультуры и традиций питания народов мира  (на примере одной страны).</w:t>
      </w:r>
    </w:p>
    <w:p>
      <w:pPr>
        <w:pStyle w:val="Normal"/>
        <w:rPr/>
      </w:pPr>
      <w:r>
        <w:rPr>
          <w:sz w:val="28"/>
          <w:szCs w:val="28"/>
        </w:rPr>
        <w:t>Обрядовая кулинария и особенности  питания верующих основных религиозных конфессий  (Ислам, Буддизм, Индуизм, Иудаизм, Христианство или Синтоиз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питания и обслуживания туристов в соответствии с национальными особенностями в гостиницах и ресторанах, а также при проведении крупных международных мероприятий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национальной кухонной и столовой посуды, приборов и инвентаря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г для приготовления пищи: история, национальные особенности, влияние на кулинарную практику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пеций и пряностей у разных народов мира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влияние кухонь народов мира (на примере 5-7 ст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бытовые и климатические условия, способствующие формированию национальной кухни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хлеба, кондитерских и макаронных издели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Мингалеева Замира Шамиловна, (843)2319584, mingaleeva06@m</w:t>
      </w:r>
      <w:r>
        <w:rPr>
          <w:i/>
          <w:sz w:val="28"/>
          <w:szCs w:val="28"/>
          <w:lang w:val="en-US"/>
        </w:rPr>
        <w:t>ai</w:t>
      </w:r>
      <w:r>
        <w:rPr>
          <w:i/>
          <w:sz w:val="28"/>
          <w:szCs w:val="28"/>
        </w:rPr>
        <w:t>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хлеба в питани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хлебобулочных изделий диетического и лечебно-профилак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ценность хлеба и его к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нетрадиционного сырья в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изация хлебобулочных и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 и их функциональная роль в технологии хлебопекарного производ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добавки и хлебопекарные улучшители в производстве му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сырья в производстве пря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приготовления теста при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ая ценность хлебобулочных изделий и пути её повы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, замедляющие порчу хлебны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растительного сырья при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хлебных палочек и хрустящих хлеб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чные кондитерские изделия длительного 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дукты питания из сырья животного происхождения</w:t>
      </w:r>
    </w:p>
    <w:p>
      <w:pPr>
        <w:pStyle w:val="Normal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Пономарев Всеволод Ярославович, </w:t>
      </w:r>
      <w:hyperlink r:id="rId14"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y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ponomare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gmail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i/>
          <w:sz w:val="28"/>
          <w:szCs w:val="28"/>
          <w:lang w:eastAsia="en-US"/>
        </w:rPr>
        <w:t>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чнокислые закваски для производства мясо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нитрита натрия в производстве колбас: плюсы и минус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пищевых добавок в формировании качества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увеличения сроков хранения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торичное сырье в производстве мяс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роцессы в производстве мясо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технология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hyperlink r:id="rId1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asirotkin@mail333.com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тухова Елена Владимировна, </w:t>
      </w:r>
      <w:hyperlink r:id="rId16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petel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07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инженер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Мусин Ильдар Наилевич, </w:t>
      </w:r>
      <w:hyperlink r:id="rId17">
        <w:r>
          <w:rPr>
            <w:rStyle w:val="InternetLink"/>
            <w:i/>
            <w:sz w:val="28"/>
            <w:szCs w:val="28"/>
            <w:lang w:val="en-US"/>
          </w:rPr>
          <w:t>imus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(843)231-43-83, Жукова Ирина Владимировна, </w:t>
      </w:r>
      <w:r>
        <w:rPr>
          <w:i/>
          <w:sz w:val="28"/>
          <w:szCs w:val="28"/>
          <w:lang w:val="en-US"/>
        </w:rPr>
        <w:t>zhukovka</w:t>
      </w:r>
      <w:r>
        <w:rPr>
          <w:i/>
          <w:sz w:val="28"/>
          <w:szCs w:val="28"/>
        </w:rPr>
        <w:t>116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органы и тка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номатериалы в медицине и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едицинск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биологии и медици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нципы морфофункциональной организации живых систем: ткани, органы, системы орган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ровь – внутренняя среда организм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физика клетки и мембранных проце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кардиографический метод исследования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лияние радиоактивности на биологически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и радиоактивные излучения в медици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борная база клинико-диагностических лаборатор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етоды интенсивной терапии для новорожденных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Лазерные технологии в косметолог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боры и аппараты для автомобиля скорой помощ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обильный кабинет профилактики и диспансеризации для обслуживания отдаленных населенных пунк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эндоскопическое оборудовани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методы физиотерапевтических воздейств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омографические методы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ы и минусы КТ и МРТ (компьютерной и магнитно-резонансной  томографии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ониторирования состояния здоровья человек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медицинские технологи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отехника в медицине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ы и их использование в медицинской практике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Обзор современных методов диагностики сердечных заболеваний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Медицинское оборудование для диагностических исследований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Физиотерапевтическая техника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111111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Миннибаева Раиля Гилембаевна, (843)231-41-98, </w:t>
      </w:r>
      <w:r>
        <w:rPr>
          <w:i/>
          <w:color w:val="000000"/>
          <w:sz w:val="28"/>
          <w:szCs w:val="28"/>
          <w:lang w:val="en-US"/>
        </w:rPr>
        <w:t>minraila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изделий из кож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оведение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современной школьной форм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одежды из альтернативных материалов (клеенка, мех и т.д.) Гардероб современного челове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из стекла, картона, дерева и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интерьера, офиса, дома,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Информационный дизайн (разработк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сайтов, программ, мультиков, 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программ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Я </w:t>
      </w:r>
      <w:r>
        <w:rPr>
          <w:iCs/>
          <w:color w:val="000000"/>
          <w:sz w:val="28"/>
          <w:szCs w:val="28"/>
        </w:rPr>
        <w:t>Имиджмейкер (вариант моего видения образа человек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раза современного жителя мегаполиса (города, села, улицы, планеты…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Идеи национального костюма в современной одежд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коративно-прикладное творче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ы для одежд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кспертиза качества одежды и обув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щита прав потребителей товаров легкой промышленн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вис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Нуруллина Гузель Нурислановна, (843)231-41-98, </w:t>
      </w:r>
      <w:hyperlink r:id="rId18">
        <w:r>
          <w:rPr>
            <w:rStyle w:val="InternetLink"/>
            <w:i/>
            <w:sz w:val="28"/>
            <w:szCs w:val="28"/>
            <w:lang w:val="en-US"/>
          </w:rPr>
          <w:t>nu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guthel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nbo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атель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сервис в салоне красот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служивания потребителе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моды и красоты – предприятие будуще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оект предприятия сервиса (ателье, </w:t>
      </w:r>
      <w:r>
        <w:rPr>
          <w:color w:val="000000"/>
          <w:sz w:val="28"/>
          <w:szCs w:val="28"/>
          <w:lang w:val="en-US"/>
        </w:rPr>
        <w:t>SPA</w:t>
      </w:r>
      <w:r>
        <w:rPr>
          <w:color w:val="000000"/>
          <w:sz w:val="28"/>
          <w:szCs w:val="28"/>
        </w:rPr>
        <w:t>-салоны, парикмахерские, и т.д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и этикет в обслуживании клиен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оказания услуг на предприятиях сервис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ть директором предприятия серв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развлекательный парк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а на предприятиях сервиса (бытовое обслуживание, нефтяная отрасль, гостиницы, кафе 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нового праздника  (кроме всех известных в календаре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 и туризм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>(научный консультант – Терехина Юлия Вячеславовна, yu-2300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туристических объе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и перспективы создания цикловых телепрограмм и телепередач по внутреннему туриз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е направления образовательного тур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туристских маршрутов по направлениям: агротуризм, активный, образовательный, религиозный, экологический, семейный, событийный, гастрономический, этнически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туристических маршрутов Республики Татар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о-географические исследования в рег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ско-рекреационный потенциал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о-туристические маршруты по садово-парковым территор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безопасного пребывания тур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орожных туристских путеводителей (карт, план-схем, ГИС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е путеводители в сфере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календаря туризм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туризм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-зрелищный туризм в городах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делового туризма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уристско-рекреационных комплексов муниципальных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развития туристско-рекреационных комплекс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продвижению турпродукта на внутренний и международный туристские р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ический маршрут на предприятиях нефти (газа, фабрики, фермы, пасеки и 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маршрут для гостей (края, района, гор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аздника «Я студент 1 курса», «Моя первая весна в университете», «День груп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любимый маршрут по родному краю (стране, континенту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туристическая фирма  (описание вида туризма –деловой туризм, пляжный отдых, семейный, экстрим ….)</w:t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зайн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Муртазина Светлана Альбертовна, </w:t>
      </w:r>
      <w:hyperlink r:id="rId19">
        <w:r>
          <w:rPr>
            <w:rStyle w:val="InternetLink"/>
            <w:sz w:val="28"/>
            <w:szCs w:val="28"/>
          </w:rPr>
          <w:t>sweta_albertovna@mail.ru</w:t>
        </w:r>
      </w:hyperlink>
      <w:r>
        <w:rPr>
          <w:sz w:val="28"/>
          <w:szCs w:val="28"/>
        </w:rPr>
        <w:t>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ьная культура Волжской Булгарии, ее отголоски в современном дизайне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Особенности национальной культуры казанских татар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по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Развитие исторической живописи в татарском искусств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Эволюция татарского костюма: связь времен и культур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сульманские традиции в культуре татар Поволжь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ческий стиль как основа для развития современного дизайн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чение модерна и арт-деко в формировании архитектурного облика Ка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родный костюм: от истории к сов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источников вдохновения при создании объектов диз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арт-объекта для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е архитектурные формы в дизайне ландша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ссуары свои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персонального лого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енный стиль для мо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компьютерных узоров для тка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дизайнерского ст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кусок ткани – тысяча возможностей (способы драпировки на фигуре цельного куска тка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дероб звезды (певца, политика, актера, президент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звезды: копирование и подражани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я будущая профессия- дизайнер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чем может рассказать м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ода и эколог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ой костюм- мой облик (представить дизайн современной одежды)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Дизайн и иллюстрации книг (на выбор)</w:t>
      </w:r>
      <w:r>
        <w:rPr>
          <w:sz w:val="28"/>
          <w:szCs w:val="28"/>
        </w:rPr>
        <w:t>. 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333333"/>
          <w:sz w:val="28"/>
          <w:szCs w:val="28"/>
          <w:shd w:fill="FFFFFF" w:val="clear"/>
        </w:rPr>
        <w:t>Разработка брэнда гостиничного комплекс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азработка торговой марки одежды (спортивной, повседневной, деловой, детской- на выбор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нновационный объект графического дизайна (например, создать открытку)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дежда  будущего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еатральный костюм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Женские головные уборы: прошлое-настоящее-будущее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етали исторического костюма в современной одежде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рнамент в одежд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родные формы в костюме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стория керамического промысл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ка Древней Греции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ка и орнамент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ончарное искусство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нтичн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арнавальные маски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ымковск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жельск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Хохломская роспись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усская матреш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азопись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Фарфор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ческая плитка и м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екорирование керамических издел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роспись тка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рашение предметов быта текстиле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ильный дизай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ильные обои в интерье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Умный" текстиль для одежд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Искусство текстиля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 композиция одежды</w:t>
      </w:r>
    </w:p>
    <w:p>
      <w:pPr>
        <w:pStyle w:val="Normal"/>
        <w:ind w:hanging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е консультанты – Коваленко Юлия Александровна, 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>Ханнанова-Фахрутдинова Лилия Рафаилевна, e-mail:oegavrilova@mail.ru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фигуры и образа человека средствами композиц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 и стиль: брэнд или фэй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форма будущего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одежды в едином стил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арадный костю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люзивное плать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-трансформе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ический костю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оектирование в создании оригинальной формы одеж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рование робота-прототипа челове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традиции в одежде, обуви и аксессуарах: вчера – сегодня – завтр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форм и конструкций узлов и деталей одеж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изделий сложных форм в макетах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родного города в коллекции моделе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источник вдохновен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сероплетение, вязание и вышивка – средство воплощения творческой идеи модельера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из нетрадиционных материало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сайклинг в изготовлении одежды, аксессуаров и предметов интерьера</w:t>
      </w:r>
    </w:p>
    <w:p>
      <w:pPr>
        <w:pStyle w:val="Normal"/>
        <w:ind w:hanging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е консультанты – Фатхуллина Лейсан Раисовна, 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>Гаврилова Ольга Евгеньевна, e-mail:oegavrilova@mail.ru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ллинг в декорировании объекто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дизайн в проектировании одежды и аксессуаро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жизнь старых веще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делие и современность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е валяние шерсти в дизайн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рое валяние шерсти в одежде и аксессуарах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ие из газетных трубоче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ивка в оформлении предметов интерьер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ивка в оформлении одежды и аксессуаро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ь текстильных издели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ошировани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сероплетение, вязание и вышивка – средство воплощения идеи переработки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и аксессуары из пластиковых пакетов.</w:t>
      </w:r>
    </w:p>
    <w:p>
      <w:pPr>
        <w:pStyle w:val="Normal"/>
        <w:ind w:hanging="42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проектирование обуви и аксессуаров</w:t>
      </w:r>
    </w:p>
    <w:p>
      <w:pPr>
        <w:pStyle w:val="Normal"/>
        <w:ind w:hanging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е консультанты – Тихонова Наталья Васильевна, 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>Никитина Людмила Леонидовна e-mail:oegavrilova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циональный орнамент в оформлении обуви, сумок и сувен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ки-трансфор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рустальный башмач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нгард в создании коллекций современной обуви и аксессуаров.</w:t>
      </w:r>
    </w:p>
    <w:p>
      <w:pPr>
        <w:pStyle w:val="Normal"/>
        <w:rPr/>
      </w:pPr>
      <w:r>
        <w:rPr>
          <w:sz w:val="28"/>
          <w:szCs w:val="28"/>
        </w:rPr>
        <w:t>Бионические формы в моделях обуви и аксесс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етирование при создании коллекций обуви, сумок и аксессуаров.</w:t>
      </w:r>
    </w:p>
    <w:p>
      <w:pPr>
        <w:pStyle w:val="Normal"/>
        <w:rPr/>
      </w:pPr>
      <w:r>
        <w:rPr>
          <w:sz w:val="28"/>
          <w:szCs w:val="28"/>
        </w:rPr>
        <w:t>Трансформация обуви для изменения стиля.</w:t>
      </w:r>
    </w:p>
    <w:p>
      <w:pPr>
        <w:pStyle w:val="Normal"/>
        <w:rPr/>
      </w:pPr>
      <w:r>
        <w:rPr>
          <w:sz w:val="28"/>
          <w:szCs w:val="28"/>
        </w:rPr>
        <w:t>Эргономичная обу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тическая обу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обуви и аксессуаров для любимых сказочных героев.</w:t>
      </w:r>
    </w:p>
    <w:p>
      <w:pPr>
        <w:pStyle w:val="Normal"/>
        <w:rPr/>
      </w:pPr>
      <w:r>
        <w:rPr>
          <w:sz w:val="28"/>
          <w:szCs w:val="28"/>
        </w:rPr>
        <w:t>Аксессуары 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e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Вязание – средство воплощения творческой идеи в аксессу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ки-игрушк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прошлого в обуви и аксессу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иональные традиции в обуви и аксессуа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уристическая обу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ссуары из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-скор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для космических полё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и аксессуары из нетрадицион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 3D-печати в проектировании и создании обуви и аксессуаров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и в торговом деле</w:t>
      </w:r>
    </w:p>
    <w:p>
      <w:pPr>
        <w:pStyle w:val="Normal"/>
        <w:ind w:hanging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е консультанты –</w:t>
      </w:r>
      <w:r>
        <w:rPr>
          <w:i/>
          <w:sz w:val="24"/>
          <w:szCs w:val="24"/>
        </w:rPr>
        <w:t xml:space="preserve"> </w:t>
      </w:r>
      <w:r>
        <w:rPr>
          <w:i/>
          <w:sz w:val="28"/>
          <w:szCs w:val="28"/>
        </w:rPr>
        <w:t xml:space="preserve">Жуковская Татьяна Владимировна, 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>Гарипова Гузель Ильгизаровна, e-mail:oegavrilova@mail.ru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на Руси: исторический ракурс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даж на коммерческом предприят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и оценки стоимости бренда коммерческого предприят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-витрины – инновационные технологии в мерчандайзинг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в мерчиндайзинг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рпоративного имиджа коммерческого предприят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ратегии создания новой продукции фирм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тегии продвижения нового товара на рыно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антикризисной стратегии в условиях современной экономик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ламной кампан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ого бренд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Fashion</w:t>
      </w:r>
      <w:r>
        <w:rPr>
          <w:rFonts w:cs="Times New Roman" w:ascii="Times New Roman" w:hAnsi="Times New Roman"/>
          <w:sz w:val="28"/>
          <w:szCs w:val="28"/>
        </w:rPr>
        <w:t xml:space="preserve"> – байе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рговл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сональный бизнес-план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будущее торговл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инновационный проек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ендинг отечественных производителе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на предприятиях индустрии мо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и муниципальное управление. Экономик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-  Тузиков Андрей Римович,(843)231-40-61,</w:t>
      </w:r>
    </w:p>
    <w:p>
      <w:pPr>
        <w:pStyle w:val="Normal"/>
        <w:jc w:val="center"/>
        <w:rPr>
          <w:color w:val="000000"/>
          <w:sz w:val="28"/>
          <w:szCs w:val="28"/>
          <w:highlight w:val="red"/>
        </w:rPr>
      </w:pPr>
      <w:r>
        <w:rPr>
          <w:i/>
          <w:sz w:val="28"/>
          <w:szCs w:val="28"/>
        </w:rPr>
        <w:t>231-41-1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литика энергосбере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политика инновационного разви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след гор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территориального устрой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одели расселения и жизнедеятель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кологической устойчивости гор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нергоресурсосберегающих практик в общест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дтолкнуть предприятия к инновационному развитию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нновационной культуры в общест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рт сити (умный город) - город будуще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ь на рынке тру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идентичность сегодня: от раскола к консолид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и развития социальной структуры российского об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лужащий сегодня: менеджер, технократ или бюрокра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войны современности и информационная безопас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консерватиз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либерализ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оциал-демокра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изм: ловушки и тупик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 индустрии  как  элемент  современных  управленческих технологий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угроза и информационная безопасность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политика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войны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изация личности и образование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и социальная дифференциация обществ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социально-демографического развития Росс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и демографическая ситуация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е организации и их роль в регулировании регионального социально-эконом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как социально-экономическ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крупными городскими проектами и программами: особенности ресурсного обеспече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рефлексивной модернизации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капитализм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 глобализаци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дональдизация как новый тип рациональности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одежный старт-ап: путь к успеху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ушка тоталитарных сект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е будущее России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политические вызовы России в 21 веке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изация общества благо или угроз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ческая эконом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4.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теория рынка и его сущность в современном мире</w:t>
      </w:r>
    </w:p>
    <w:p>
      <w:pPr>
        <w:pStyle w:val="Normal"/>
        <w:rPr>
          <w:color w:val="000000"/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Автомобильная промышленность Российской Федерации 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  <w:shd w:fill="FFFFFF" w:val="clear"/>
          </w:rPr>
          <w:t>Машиностроительный комплекс России 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Особые экономические зоны </w:t>
        </w:r>
      </w:hyperlink>
      <w:r>
        <w:rPr>
          <w:color w:val="000000"/>
          <w:sz w:val="28"/>
          <w:szCs w:val="28"/>
        </w:rPr>
        <w:br/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Оффшорный бизнес 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привлечения иностранных инвестиций в Росс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о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ая деятельность как фактор успеха и конкурентоспособности фирмы, на примере какого либо предприя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ое развитие российских отраслей промышленности в условиях кризи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оиска идеи бизнеса</w:t>
        <w:br/>
        <w:t>Инновационное развитие российских отраслей промышленности</w:t>
        <w:br/>
        <w:t>Инновационная деятельность как фактор развития предприятия</w:t>
        <w:br/>
        <w:t>Малые инновационные предприятия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литика энергосбере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развития крупного гор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я инновационная компания как форма реализации бизнес-иде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-ап как форма реализации бизнес-идеи: основные факторы и условия успе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 как фактор стимулирования инновационной активности малых предприят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й бизнес как фактор инновационного развития экономики Республики Татарст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й технопарк как важнейший инструмент инновационного развития экономики Республики Татарст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технопарк как форма интеграции науки и производ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е предприятие - основные показатели эффективности деятельности   Управление инновациями в сфере энергосбере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формирования культуры сортировки твердых бытовых отходов в крупных город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эффективного малого инновационного предприятия: проблемы проектирования и организ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нновационного предприним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правление проект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банистика. Социология города. Мир, в котором я живу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Зинурова Рушания Ильшатовна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-mail: rushazi@rumbler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Казань – ядро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управляет бу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города Казани: каким я вижу наш город через 1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управления современным гор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и – на службе современны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городов-миллионник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географическое положение – преимущества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сто Казани на Волжско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- торговый и транспортно-логистический хаб между Востоком и Запа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экономика постиндустриального развития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банистические показатели развития городов-миллионников: состояние городской среды, качество управления и удовлетворенность целев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оактивной демографической политики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и тренды миграционных процессов в городе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– территор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здоровьесберегающих практик в городской среде.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ирование</w:t>
      </w:r>
      <w:r>
        <w:rPr>
          <w:bCs/>
          <w:sz w:val="28"/>
          <w:szCs w:val="28"/>
        </w:rPr>
        <w:t xml:space="preserve"> ассортимента культурных инноваций для мегаполи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тизация городских культурных простран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криминационные практики на рынке труда (эйджизм, недружелюбность рабочих мест для женщин с детьми, неприспособленность трудовых вакансий для инвалид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речивость между ожиданиями молодежи на рынке труда и востребованностью практических и универсальных компетенций работодател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д</w:t>
      </w:r>
      <w:r>
        <w:rPr>
          <w:rFonts w:eastAsia="BatangChe"/>
          <w:sz w:val="28"/>
          <w:szCs w:val="28"/>
        </w:rPr>
        <w:t>оступности городской среды  для лиц с ограниченными возможност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ая  активность  в реализации социальных программ и благотвори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ориентированные некоммерческие объединения (СО НКО) в развитии город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ых видов транспорта в современных городах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родского транспорта в городе Казани как единой системы улично-дорожной сети, городского пассажирского транспорта и организаци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аршрутов водного транспорта в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комфортной городской среды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овременных городов: инжиниринг, умная экономика, креативные индуст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индустриальная торговля: интернет- магазины  и электронные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культуры гостеприимства среди жителей Казан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ектирование туристического рынка </w:t>
      </w:r>
      <w:r>
        <w:rPr>
          <w:sz w:val="28"/>
          <w:szCs w:val="28"/>
        </w:rPr>
        <w:t>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административных барьеров – путь к эффективному муниципальному управлению го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новых административные регламентов в системе муниципаль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инфраструктура Казани – условие для реализации инновационных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дефицита «мечтателей», «генераторов ид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овые мировые практики развития современны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reen city – зеленый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silience city – жизнестойкий (упругий)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lobal city- глобальный (мировой)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art city – «умный»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ектирования города Казани на основе мировых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и жителей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нические общины в современной городск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нокультурные процессы в Казани и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рование этнических и конфессиональных рисков в город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идентичностей в молодежной среде Казани: общегражданская, региональная, этноконфессион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– город межконфессиональной и межэтнической солидарности и добросос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Управление человеческими ресурсами</w:t>
        <w:br/>
      </w:r>
      <w:r>
        <w:rPr>
          <w:i/>
          <w:sz w:val="28"/>
          <w:szCs w:val="28"/>
        </w:rPr>
        <w:t xml:space="preserve">(научный консультант – Тернер Елена Юрьевна,  e-mail: </w:t>
      </w:r>
      <w:hyperlink r:id="rId24">
        <w:r>
          <w:rPr>
            <w:rStyle w:val="InternetLink"/>
            <w:i/>
            <w:sz w:val="28"/>
            <w:szCs w:val="28"/>
            <w:lang w:val="en-US"/>
          </w:rPr>
          <w:t>elurmax</w:t>
        </w:r>
      </w:hyperlink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дж управляющего человечески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е интервью и организация их прове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дин день из жизни менеджера по управлению человечески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деловых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учинг как форма развивающего обу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культурой ко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й аудит и его основны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анализ первичной информации о персо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методы привле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тбора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, принципы и методы управления персо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как форма обу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психологических особенностей личности в процессе управления персона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трудовых коллективов и особенности управления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и деловые качества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рактики применения различных методов рук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нутриорганизационными конфли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дходов к управлению человеческими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понская система управления персона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мериканская модель управления персоналом.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неджмент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(научный консультант – Бунимович Игорь Давидович, тел.231-43-26, 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 xml:space="preserve">: </w:t>
      </w:r>
      <w:r>
        <w:rPr>
          <w:bCs/>
          <w:i/>
          <w:sz w:val="28"/>
          <w:szCs w:val="28"/>
          <w:lang w:val="en-US"/>
        </w:rPr>
        <w:t>bunimovich</w:t>
      </w:r>
      <w:r>
        <w:rPr>
          <w:bCs/>
          <w:i/>
          <w:sz w:val="28"/>
          <w:szCs w:val="28"/>
        </w:rPr>
        <w:t>@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>.</w:t>
      </w:r>
      <w:r>
        <w:rPr>
          <w:bCs/>
          <w:i/>
          <w:sz w:val="28"/>
          <w:szCs w:val="28"/>
          <w:lang w:val="en-US"/>
        </w:rPr>
        <w:t>ru</w:t>
      </w:r>
      <w:r>
        <w:rPr>
          <w:bCs/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новационные стратег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благоприятных условий нововведени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управление инновациям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инжиниринга в инновационной деятельност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инновационного менеджмент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нновационной деятельност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инновационного менеджмент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фирменная научно-техническая кооперация в инновационных процессах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роцессы в организации. Выделение, основные методы описан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траслевой привлекательности и изменений во внешнем окружении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начинающего и молодежного предпринимательства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взаимодействия малого и среднего предпринимательства с ресурсоснабжающими организациями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терные технологические парки как основа для сотрудничества малого и крупного бизнеса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го не хватает предпринимателю, чтобы идеи превратить в успешный бизнес?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чный бизнес: от идеи к успеху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редпринимательство: международный опыт и перспективы развития в Крыму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пособность людей приспособиться к процессу изменений как основная проблема развития предпринимательства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университет – базовый элемент организационно-экономического механизма стимулирования инновационного предпринимательства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к неуправляемый бизнес-процесс превратить в управляемый?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ффективные люди: как добиться от сотрудников высокой отдачи в сложный период?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ережливое производство: в поисках путей повышения эффективности современной организации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зервы ресурсосбережения на машиностроительном предприятии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Особенности работы с персоналом в ходе освоения бережливого производства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Простои: анализ и устранение проблем с помощью концепции «Бережливое производство»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Мотивация персонала при организации концепции «Бережливое производство»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Необходимость изменения системы оплаты труда при освоении концепции «Бережливое производство»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Бережливое производство в управлении ресурсами и результатами промышленного предприятия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Повышение операционной эффективности бизнеса с помощью концепции «Бережливое производство»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енедж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XX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ка: новые роли, новые компетенции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ектория успешного инноватора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успеха и неудач семейного бизнеса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на новые рынки, так ли это сложно организовать?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редпринимательство: новые стимулы партнерства бизнеса и государства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ость как инструмент достижения компанией конкурентного преимущества в глобальном экономическом пространстве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 в бизнесе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ежливое производство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учные консультант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издательскому делу – Шагалин Вадим Владимирович, </w:t>
      </w:r>
      <w:hyperlink r:id="rId25">
        <w:r>
          <w:rPr>
            <w:rStyle w:val="InternetLink"/>
            <w:i/>
            <w:sz w:val="28"/>
            <w:szCs w:val="28"/>
            <w:lang w:val="en-US"/>
          </w:rPr>
          <w:t>shagalin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v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 финансовому менеджменту и предпринимательству – </w:t>
      </w:r>
      <w:r>
        <w:rPr>
          <w:bCs/>
          <w:i/>
          <w:sz w:val="28"/>
          <w:szCs w:val="28"/>
        </w:rPr>
        <w:t xml:space="preserve">Бунимович Игорь Давидович, тел.231-43-26, 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 xml:space="preserve">: </w:t>
      </w:r>
      <w:r>
        <w:rPr>
          <w:bCs/>
          <w:i/>
          <w:sz w:val="28"/>
          <w:szCs w:val="28"/>
          <w:lang w:val="en-US"/>
        </w:rPr>
        <w:t>bunimovich</w:t>
      </w:r>
      <w:r>
        <w:rPr>
          <w:bCs/>
          <w:i/>
          <w:sz w:val="28"/>
          <w:szCs w:val="28"/>
        </w:rPr>
        <w:t>@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>.</w:t>
      </w:r>
      <w:r>
        <w:rPr>
          <w:bCs/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ация технологических требований под конкретный издательский про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маркетинговых мероприятий изд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распределительной и коммуникативной политики изд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труктуры литературн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тематического плана и издательского портфеля изд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онная политика предприятия в условиях ры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инвестиционных проектов и требования к их разработ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инвестиционного климата России на управление финансами российских комп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 малых пред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о и инновации в Росс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неджмент (логистика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Галимуллина Фарида Фидаиловна, (843)231-43-13, 08050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рьеры Т-типа в современных организациях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зеленой логистики в Росси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энергоресурсосбережени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импортозамещени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открытых инноваций в современной экономике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лифт как модель развити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логистической системы "Канбан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связь логистики и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стический серв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я логиста в современном мире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социального государств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е консультанты – Морозов Андрей  Викторович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843)231-43-53, </w:t>
      </w:r>
      <w:hyperlink r:id="rId26">
        <w:r>
          <w:rPr>
            <w:rStyle w:val="InternetLink"/>
            <w:i/>
            <w:sz w:val="28"/>
            <w:szCs w:val="28"/>
          </w:rPr>
          <w:t>andmor@mail.ru</w:t>
        </w:r>
      </w:hyperlink>
      <w:r>
        <w:rPr>
          <w:i/>
          <w:sz w:val="28"/>
          <w:szCs w:val="28"/>
        </w:rPr>
        <w:t>)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Объединенных Наций: цели, задачи, история создания. Структура ООН. 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органы ООН: МОТ, ВОЗ, ЮНЕСКО, ЮНИСЕФ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декларация прав человека и ее роль в развитии международного прав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венции ООН и их роль в развитии международного прав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Европы. Структура. Цели и задачи деятельност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 Совета Европы: Европейская социальная Хартия, Европейская конвенция о защите прав и основных свобод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ий суд по правам человека. Порядок принятия и рассмотрения жалоб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по правам человека в России. 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о правам ребенка в Российской Федерации: развитие, опыт, проблем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 по защите прав ребенк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ащиты прав челове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гарантии прав и свобод человека в Российской Федерации. Правовой статус личности в Российской Федерац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защита прав и интересов граждан. Система судебных органов в РФ. Роль Суда присяжных заседателей в судебном процессе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окуратуры по защите прав граждан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емографическая полити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ое воспитание молодеж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мейно-брачных установок у молодеж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 право в России. Законодательство и основные принцип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защиты трудовых прав. Роль профсоюзов в охране и защите трудовых прав граждан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и компенсации работникам, совмещающим работу с учебой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гулирования труда работников в возрасте до восемнадцати лет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ая ответственность несовершеннолетних. Освобождение несовершеннолетних от уголовной ответственности. Принудительные меры воспитательного характера: виды и содержание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ерсоналом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е консультанты – Кайсарова Жанна Евгеньевна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843)231-43-53, </w:t>
      </w:r>
      <w:r>
        <w:rPr>
          <w:i/>
          <w:color w:val="000000"/>
          <w:sz w:val="28"/>
          <w:szCs w:val="28"/>
          <w:lang w:val="en-US"/>
        </w:rPr>
        <w:t>kaysarova@yandex.ru</w:t>
      </w:r>
      <w:r>
        <w:rPr>
          <w:i/>
          <w:sz w:val="28"/>
          <w:szCs w:val="28"/>
        </w:rPr>
        <w:t>)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в Росси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человека и профессиональная деятельность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отношения: международные норм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 в РФ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потенциал общества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социального управления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: сущность, задачи, принцип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ответственность различных организаций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этика и деловой этикет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поведение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стимулирование трудовой деятельност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руководителей и подчиненных: нравственный аспект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-психологический климат в коллективе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 человека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к вид деятельност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: понятие и классификация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гарантии государственных служащих 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е консультанты – Курашов Владимир Игнатьевич и  Меречин Артур Игоревич, тел.2-194-2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ывные достижения науки и техники и их мировоззрен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оссии в современной цивилизации: философские, культурологические и политические точк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подходы к познанию человека и влияния на его жизнь в современном мире (философские, психологические, медико-биологические и социально-политические точк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ческие проблемы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ие школы XIX-XX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ие как проблема в теории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формы материализма и идеа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ства и различия философии Востока и Зап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философы мира о… (Боге, любви, истории, творчестве, добре и зле, и т.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мен человека в современн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ь и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общечеловеческой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ошение идеологии и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опросу о природе художественного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бщность и необходимость логических форм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ы и их роль в познании.</w:t>
      </w:r>
    </w:p>
    <w:p>
      <w:pPr>
        <w:pStyle w:val="Normal"/>
        <w:tabs>
          <w:tab w:val="clear" w:pos="708"/>
          <w:tab w:val="left" w:pos="-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темы э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человек? Философское, культурологическое и социобиолог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и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а предпринимательства в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справедливость как правовая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а и нравственность (соотношение морали и пра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етическое сознание и философия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философия культуры народо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светской этики и проблема воспитания нравственн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философия религии (буддизм, иудаизм, православие, ислам) сегод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Лучшева Людмила Владимировна, </w:t>
      </w:r>
      <w:r>
        <w:rPr>
          <w:i/>
          <w:sz w:val="28"/>
          <w:szCs w:val="28"/>
          <w:lang w:val="en-US"/>
        </w:rPr>
        <w:t>lushevaludm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ные  суб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ации  в  подростковой 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 выбора  будущей  профессии  современными  шк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 увлечений  современного 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 и  помыслы  современного  подро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 ориентации  современных  старшеклассников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е общество во втором тысячелет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олитическая элита в России: социологический портрет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временные тенденции в изменении социальной структуры обществ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изация молодежи и ее особенности в современных условиях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ая политика: содержание и цел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ьный портрет современного чиновник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зработица и занятость в современной России: гендерный анализ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дность в России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Экологическое сознание населения: состояние, проблемы, тенденции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роблемы формирования экологической культуры молодежи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ые конфликты в регионах Росс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Девиантное поведение в условиях социальных перемен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Алкоголизм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Наркотизация современного российского общества как социальная проблем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история и история Татарста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Коршунова Ольга Николаевна, (843) 231-40-61,</w:t>
      </w:r>
      <w:r>
        <w:rPr>
          <w:i/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i/>
            <w:sz w:val="28"/>
            <w:szCs w:val="28"/>
            <w:lang w:val="en-US"/>
          </w:rPr>
          <w:t>korshunov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нтересной судьбы (ветеран Вов, работник тыла, воин-интернационали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ронтового альбома моего учителя, деда и т.д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тория советских военнопленных детей в годы Великой Отечественной войны в зеркале судьбы</w:t>
      </w:r>
      <w:r>
        <w:rPr>
          <w:rStyle w:val="Appleconvertedspace"/>
          <w:color w:val="000000"/>
          <w:sz w:val="28"/>
          <w:szCs w:val="28"/>
          <w:shd w:fill="FFFFFF" w:val="clear"/>
        </w:rPr>
        <w:t> 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словная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дной школы (изучение истории учебного учреждения, знаменитые выпускники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промышленных предприятий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культурно-просветительских центров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 родного населенного пункта (если таковое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люди, связанные с населенным пун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памятники населенного пункта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ные памятники населенного пункта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перспективы развития школьного музея (если таковой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айона и перспективы 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а одного человека по письменным источникам (письма, дневники, воспоми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елигиозных сооружений (церкви, собора, мечети) и связанных с ним известных людей дан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е проблемы населенного пункта (если таковые имеются) и пу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богатства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потенциал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династии родного населенного пункта (если таковые имеются).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 язык</w:t>
      </w:r>
    </w:p>
    <w:p>
      <w:pPr>
        <w:pStyle w:val="Normal"/>
        <w:ind w:left="142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научный  консультант – Волкова  Елена  Вячеславовна</w:t>
      </w:r>
      <w:r>
        <w:rPr>
          <w:i/>
          <w:sz w:val="28"/>
          <w:szCs w:val="28"/>
        </w:rPr>
        <w:t>, (</w:t>
      </w:r>
      <w:r>
        <w:rPr>
          <w:rStyle w:val="Emphasis"/>
          <w:sz w:val="28"/>
          <w:szCs w:val="28"/>
        </w:rPr>
        <w:t xml:space="preserve">843)231-89-84;231- 89-78, </w:t>
      </w:r>
      <w:r>
        <w:rPr>
          <w:rStyle w:val="Emphasis"/>
          <w:sz w:val="28"/>
          <w:szCs w:val="28"/>
          <w:lang w:val="en-US"/>
        </w:rPr>
        <w:t>wolfkova</w:t>
      </w:r>
      <w:r>
        <w:rPr>
          <w:rStyle w:val="Emphasis"/>
          <w:sz w:val="28"/>
          <w:szCs w:val="28"/>
        </w:rPr>
        <w:t>@</w:t>
      </w:r>
      <w:r>
        <w:rPr>
          <w:rStyle w:val="Emphasis"/>
          <w:sz w:val="28"/>
          <w:szCs w:val="28"/>
          <w:lang w:val="en-US"/>
        </w:rPr>
        <w:t>mail</w:t>
      </w:r>
      <w:r>
        <w:rPr>
          <w:rStyle w:val="Emphasis"/>
          <w:sz w:val="28"/>
          <w:szCs w:val="28"/>
        </w:rPr>
        <w:t>.</w:t>
      </w:r>
      <w:r>
        <w:rPr>
          <w:rStyle w:val="Emphasis"/>
          <w:sz w:val="28"/>
          <w:szCs w:val="28"/>
          <w:lang w:val="en-US"/>
        </w:rPr>
        <w:t>ru</w:t>
      </w:r>
      <w:r>
        <w:rPr>
          <w:bCs/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Environmental protection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acid rains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greenhouse effect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urbaniza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ozone layer deple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  <w:t>air, water and soil pollu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rainforest destruc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non-renewable energy resources.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2. Highlights of the history of natural science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3. Science and technology as two sides of the coi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4. High technologies as a symbol of progres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GB"/>
        </w:rPr>
        <w:t>5. Chemistry as a fundamental scienc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6. Chemical technology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7. Scientific projects for the futur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8. Kazan school of chemist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 xml:space="preserve">9. Global economy 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Russi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hin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K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S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anada;</w:t>
      </w:r>
    </w:p>
    <w:p>
      <w:pPr>
        <w:pStyle w:val="TextBody"/>
        <w:jc w:val="both"/>
        <w:rPr/>
      </w:pPr>
      <w:r>
        <w:rPr>
          <w:bCs/>
          <w:i w:val="false"/>
          <w:szCs w:val="28"/>
        </w:rPr>
        <w:t xml:space="preserve">- </w:t>
      </w:r>
      <w:r>
        <w:rPr>
          <w:bCs/>
          <w:i w:val="false"/>
          <w:szCs w:val="28"/>
          <w:lang w:val="en-US"/>
        </w:rPr>
        <w:t>economy</w:t>
      </w: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of</w:t>
      </w: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Australia</w:t>
      </w:r>
      <w:r>
        <w:rPr>
          <w:bCs/>
          <w:i w:val="false"/>
          <w:szCs w:val="28"/>
        </w:rPr>
        <w:t>.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Французский язык</w:t>
      </w:r>
    </w:p>
    <w:p>
      <w:pPr>
        <w:pStyle w:val="Normal"/>
        <w:ind w:left="142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(научные консультанты -  Крайсман Наталья Владимировна  (89172567195), </w:t>
      </w:r>
      <w:hyperlink r:id="rId28">
        <w:r>
          <w:rPr>
            <w:rStyle w:val="InternetLink"/>
            <w:bCs/>
            <w:i/>
            <w:sz w:val="28"/>
            <w:szCs w:val="28"/>
          </w:rPr>
          <w:t>n_kraysman@mail.ru</w:t>
        </w:r>
      </w:hyperlink>
      <w:r>
        <w:rPr>
          <w:bCs/>
          <w:i/>
          <w:sz w:val="28"/>
          <w:szCs w:val="28"/>
        </w:rPr>
        <w:t>)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. La protection de l'environnement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appauvrissement de la couche d'ozon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</w:t>
        <w:tab/>
        <w:t>pluies acide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</w:t>
        <w:tab/>
        <w:t>effet de serr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urbanisation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air, l'eau et la pollution des sol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destruction de la forêt tropical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es ressources énergétiques non renouvelables.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2. La conscience écologique: l'État, les problèmes et les tendance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3. Les problèmes de formation de la culture écologique de la jeuness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4. Hautes technologies comme symbole de progrè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5. Chimie comme science fondamental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6. La technologie chimiqu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production alimentair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es nanotechnologie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bio-ingénierie.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7. Les projets scientifiques pour l'avenir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8. L’école de chimistes à Kaza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9. L'économie mondial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’économie de la Russi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’économie de la Franc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0. L'architecture de la ville de Kaza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1.La visite guidée pour les invité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2. La création d'itinéraires touristiques de Tatarstan (tourisme actif, éducatif, religieux, de l'environnement, familial, gastronomique, ethnique et autres)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GB"/>
        </w:rPr>
      </w:pPr>
      <w:r>
        <w:rPr>
          <w:b/>
          <w:bCs/>
          <w:i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«Я за здоровый образ жизни</w:t>
      </w:r>
      <w:r>
        <w:rPr>
          <w:b/>
          <w:color w:val="000000"/>
          <w:sz w:val="28"/>
          <w:szCs w:val="28"/>
        </w:rPr>
        <w:t>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/>
        <w:t>(</w:t>
      </w:r>
      <w:r>
        <w:rPr>
          <w:i/>
          <w:color w:val="000000"/>
          <w:sz w:val="28"/>
          <w:szCs w:val="28"/>
        </w:rPr>
        <w:t xml:space="preserve">научный консультант – Халилова  Альфия  Фаридовна, </w:t>
      </w:r>
      <w:hyperlink r:id="rId29">
        <w:r>
          <w:rPr>
            <w:rStyle w:val="InternetLink"/>
            <w:i/>
            <w:sz w:val="28"/>
            <w:szCs w:val="28"/>
          </w:rPr>
          <w:t>halilovaal@mail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Msonormalmrcssattr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р этикета</w:t>
      </w:r>
    </w:p>
    <w:p>
      <w:pPr>
        <w:pStyle w:val="Msonormalmrcssattr"/>
        <w:shd w:fill="FFFFFF" w:val="clear"/>
        <w:spacing w:before="0" w:after="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научный консультант - Слепнева Елена Валерьевна, (843)231-42-82</w:t>
      </w:r>
      <w:r>
        <w:rPr>
          <w:sz w:val="28"/>
          <w:szCs w:val="28"/>
        </w:rPr>
        <w:t>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зарождался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ажно быть вежливым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дународны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вербальны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сты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мика и зрительный контак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ево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икет народов мира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ольны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ово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икет как важная часть общечеловеческой культуры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икет дарения подарков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лефонный этикет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циональные особенности этикета</w:t>
      </w:r>
    </w:p>
    <w:p>
      <w:pPr>
        <w:pStyle w:val="Msonormalmrcssattr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mrcssattr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овая культура</w:t>
      </w:r>
    </w:p>
    <w:p>
      <w:pPr>
        <w:pStyle w:val="Msonormalmrcssattr"/>
        <w:shd w:fill="FFFFFF" w:val="clear"/>
        <w:spacing w:before="0" w:after="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научный консультант – Хуснетдинов Радик Маулетзянович, (843)231-42-82</w:t>
      </w:r>
      <w:r>
        <w:rPr>
          <w:sz w:val="28"/>
          <w:szCs w:val="28"/>
        </w:rPr>
        <w:t>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РТ им. Г. Тукая (этнокультурный компонент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им. М. Джалиля в области искусства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ные химики Татарстана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евая культура современного общества (проблемы и пути их решения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"Доброта спасет мир" (отражение лучших качеств народа в национальных сказках)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зыковая личность в билингвальной среде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поставление английских, русских и татарских пословиц и поговорок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"Портрет" войны</w:t>
      </w:r>
    </w:p>
    <w:p>
      <w:pPr>
        <w:pStyle w:val="Msonormalmrcssattr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льклорные традиции в национальной литературе</w:t>
      </w:r>
    </w:p>
    <w:p>
      <w:pPr>
        <w:pStyle w:val="Msonormalmrcssattr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</w:rPr>
        <w:t>(научный консультант – Вьюгина Сажида Вагизовна, (843)231-42-82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ловой русский язы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ловые бумаги в школе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кусство вести бесе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кусство просьб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а - паразиты и языковые вирусы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людение орфоэпических норм школьник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тория письм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мотность - залог профессиональной карьеры.</w:t>
      </w:r>
    </w:p>
    <w:p>
      <w:pPr>
        <w:pStyle w:val="Msonormalmrcssattr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вайте говорить друг другу комплимент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чего нужны прави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разеологические обороты, характеризующие человека</w:t>
      </w:r>
    </w:p>
    <w:p>
      <w:pPr>
        <w:pStyle w:val="Msonormalmrcssattr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Вяткина Ирина Вячеславовна, (843)231-42-82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в имени тебе в моём… (исследование происхождения фамилий моих одноклассников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Что мы знаем о людях, чьи имена дали названия городов, деревень, улиц 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зык как способ существования культуры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никновение письменности на Руси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пользование устаревших слов в повседневной жиз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зык народной приме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зыки каких народов оставили след на карте нашего кр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соблюдаются нормы ударения жителями нашего посел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ражение особенностей национального характера в пословицах и поговорках</w:t>
      </w:r>
    </w:p>
    <w:p>
      <w:pPr>
        <w:pStyle w:val="Msonormalmrcssattr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учный консультант – Рязапова Лилия Зиннатулловна, (843)231-42-82</w:t>
      </w:r>
      <w:r>
        <w:rPr>
          <w:sz w:val="28"/>
          <w:szCs w:val="28"/>
        </w:rPr>
        <w:t>)</w:t>
      </w:r>
    </w:p>
    <w:p>
      <w:pPr>
        <w:pStyle w:val="Msonormalmrcssattr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А как говорим мы? Орфоэпические нор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нглицизмы в русском язы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ияние англицизмов на речь подрост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иянии зарубежных мультипликационных фильмов и компьютерных игр на формирование разговорной речи</w:t>
      </w:r>
    </w:p>
    <w:p>
      <w:pPr>
        <w:pStyle w:val="Msonormalmrcssattr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Германизмы в русском языке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знь и работа «пришельцев» (заимствованных слов) в русском язы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имствованные слова в русском язы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пьютерная лексика и слен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ена, фамилии, отчества в разных языках ми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чины заимствования в современном русском язы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чистоту русского языка!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научный консультант – Слепнева Елена Валерьевна, (843)231-42-82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отребление молодежного сленга в речи моих одноклассни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разеологизмы с компонентом-именем числительным в русском язы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SMS как современный эпистолярный жан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кий и могучий школьный слен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ияние СМИ на речь современного школьни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просы экологии языка в современном мире 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лияние интернет–сленга на речевую культуру подрост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анр интервью в современных газетах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аргонизмы в нашей реч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муникативная функция подростковой анке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тересная фразеолог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ена собственные в пословицах и поговорках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iCs/>
          <w:sz w:val="28"/>
          <w:szCs w:val="28"/>
          <w:lang w:val="en-US"/>
        </w:rPr>
        <w:t>C</w:t>
      </w:r>
      <w:r>
        <w:rPr>
          <w:b/>
          <w:bCs/>
          <w:iCs/>
          <w:sz w:val="28"/>
          <w:szCs w:val="28"/>
        </w:rPr>
        <w:t>равнительное  и сопоставительное  языкознание</w:t>
      </w:r>
    </w:p>
    <w:p>
      <w:pPr>
        <w:pStyle w:val="Normal"/>
        <w:widowControl w:val="false"/>
        <w:autoSpaceDE w:val="false"/>
        <w:spacing w:lineRule="exact" w:line="326"/>
        <w:jc w:val="center"/>
        <w:rPr/>
      </w:pPr>
      <w:r>
        <w:rPr>
          <w:b/>
          <w:bCs/>
          <w:iCs/>
          <w:sz w:val="28"/>
          <w:szCs w:val="28"/>
          <w:lang w:val="en-US"/>
        </w:rPr>
        <w:t>C</w:t>
      </w:r>
      <w:r>
        <w:rPr>
          <w:b/>
          <w:bCs/>
          <w:iCs/>
          <w:sz w:val="28"/>
          <w:szCs w:val="28"/>
        </w:rPr>
        <w:t>равнительное  и сопоставительное  литературове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исатели земли казанской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Шайхутдинова  Фания Фоатовна, efe.faniya@mail.ru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мечание:</w:t>
      </w:r>
    </w:p>
    <w:p>
      <w:pPr>
        <w:pStyle w:val="Normal"/>
        <w:numPr>
          <w:ilvl w:val="1"/>
          <w:numId w:val="3"/>
        </w:numPr>
        <w:ind w:left="1434" w:hanging="357"/>
        <w:jc w:val="both"/>
        <w:rPr/>
      </w:pPr>
      <w:r>
        <w:rPr>
          <w:b/>
          <w:i/>
          <w:color w:val="000000"/>
          <w:sz w:val="28"/>
          <w:szCs w:val="28"/>
        </w:rPr>
        <w:t>Участники конкурса могут самостоятельно сформулировать тему с условием, что она будет связана с прогрессивными направлениями химии и химической технологии или со смежными с химией областями физики, математики, естествознания и техники.</w:t>
      </w:r>
    </w:p>
    <w:p>
      <w:pPr>
        <w:pStyle w:val="Normal"/>
        <w:numPr>
          <w:ilvl w:val="1"/>
          <w:numId w:val="3"/>
        </w:numPr>
        <w:ind w:left="1434" w:hanging="357"/>
        <w:jc w:val="both"/>
        <w:rPr/>
      </w:pPr>
      <w:r>
        <w:rPr>
          <w:b/>
          <w:i/>
          <w:color w:val="000000"/>
          <w:sz w:val="28"/>
          <w:szCs w:val="28"/>
        </w:rPr>
        <w:t>Круг обсуждаемых вопросов и направлений работы может быть расширен и конкретизирован по мере поступления заявок в оргкомитет конкурса.</w:t>
      </w:r>
    </w:p>
    <w:p>
      <w:pPr>
        <w:pStyle w:val="Normal"/>
        <w:numPr>
          <w:ilvl w:val="1"/>
          <w:numId w:val="3"/>
        </w:numPr>
        <w:ind w:left="1434" w:hanging="35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частники конкурса могут получить </w:t>
      </w:r>
      <w:r>
        <w:rPr>
          <w:b/>
          <w:i/>
          <w:caps/>
          <w:color w:val="000000"/>
          <w:sz w:val="28"/>
          <w:szCs w:val="28"/>
        </w:rPr>
        <w:t>индивидуальные консультации</w:t>
      </w:r>
      <w:r>
        <w:rPr>
          <w:b/>
          <w:i/>
          <w:color w:val="000000"/>
          <w:sz w:val="28"/>
          <w:szCs w:val="28"/>
        </w:rPr>
        <w:t xml:space="preserve"> у научных руководителей направлений, указанных в Положении конкурса. 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footerReference w:type="default" r:id="rId30"/>
      <w:type w:val="nextPage"/>
      <w:pgSz w:w="11906" w:h="16838"/>
      <w:pgMar w:left="1276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hakim123@rambler.ru" TargetMode="External"/><Relationship Id="rId4" Type="http://schemas.openxmlformats.org/officeDocument/2006/relationships/hyperlink" Target="mailto:khaim@mi.ru" TargetMode="External"/><Relationship Id="rId5" Type="http://schemas.openxmlformats.org/officeDocument/2006/relationships/hyperlink" Target="mailto:Sharifullin67@mail.ru" TargetMode="External"/><Relationship Id="rId6" Type="http://schemas.openxmlformats.org/officeDocument/2006/relationships/hyperlink" Target="mailto:irina_krasina@mail.ru" TargetMode="External"/><Relationship Id="rId7" Type="http://schemas.openxmlformats.org/officeDocument/2006/relationships/hyperlink" Target="mailto:vikarch@mail.ru" TargetMode="External"/><Relationship Id="rId8" Type="http://schemas.openxmlformats.org/officeDocument/2006/relationships/hyperlink" Target="mailto:berezin@kstu.ru" TargetMode="External"/><Relationship Id="rId9" Type="http://schemas.openxmlformats.org/officeDocument/2006/relationships/hyperlink" Target="mailto:altapov@kstu.ru " TargetMode="External"/><Relationship Id="rId10" Type="http://schemas.openxmlformats.org/officeDocument/2006/relationships/hyperlink" Target="mailto:ohz1@rambler.ru" TargetMode="External"/><Relationship Id="rId11" Type="http://schemas.openxmlformats.org/officeDocument/2006/relationships/hyperlink" Target="mailto:gum@kstu.ru" TargetMode="External"/><Relationship Id="rId12" Type="http://schemas.openxmlformats.org/officeDocument/2006/relationships/hyperlink" Target="mailto:safin@kstu.ru" TargetMode="External"/><Relationship Id="rId13" Type="http://schemas.openxmlformats.org/officeDocument/2006/relationships/hyperlink" Target="mailto:RNK5325@yandex.ru" TargetMode="External"/><Relationship Id="rId14" Type="http://schemas.openxmlformats.org/officeDocument/2006/relationships/hyperlink" Target="mailto:v.y.ponomarev@gmail.com" TargetMode="External"/><Relationship Id="rId15" Type="http://schemas.openxmlformats.org/officeDocument/2006/relationships/hyperlink" Target="mailto:asirotkin@mail333.com" TargetMode="External"/><Relationship Id="rId16" Type="http://schemas.openxmlformats.org/officeDocument/2006/relationships/hyperlink" Target="mailto:petel07@yandex.ru" TargetMode="External"/><Relationship Id="rId17" Type="http://schemas.openxmlformats.org/officeDocument/2006/relationships/hyperlink" Target="mailto:imusin@kstu.ru" TargetMode="External"/><Relationship Id="rId18" Type="http://schemas.openxmlformats.org/officeDocument/2006/relationships/hyperlink" Target="mailto:nur.guthel@inbox.ru" TargetMode="External"/><Relationship Id="rId19" Type="http://schemas.openxmlformats.org/officeDocument/2006/relationships/hyperlink" Target="mailto:sweta_albertovna@mail.ru" TargetMode="External"/><Relationship Id="rId20" Type="http://schemas.openxmlformats.org/officeDocument/2006/relationships/hyperlink" Target="http://www.fago.ru/Economics/ek_gu_17.html" TargetMode="External"/><Relationship Id="rId21" Type="http://schemas.openxmlformats.org/officeDocument/2006/relationships/hyperlink" Target="http://www.fago.ru/Economics/ek_MACHBLD.html" TargetMode="External"/><Relationship Id="rId22" Type="http://schemas.openxmlformats.org/officeDocument/2006/relationships/hyperlink" Target="http://www.fago.ru/Economics/ek_gu_44.html" TargetMode="External"/><Relationship Id="rId23" Type="http://schemas.openxmlformats.org/officeDocument/2006/relationships/hyperlink" Target="http://www.fago.ru/Economics/ek_a_288.html" TargetMode="External"/><Relationship Id="rId24" Type="http://schemas.openxmlformats.org/officeDocument/2006/relationships/hyperlink" Target="mailto:nata.tikhonova.81@mail.ru" TargetMode="External"/><Relationship Id="rId25" Type="http://schemas.openxmlformats.org/officeDocument/2006/relationships/hyperlink" Target="mailto:shagalin_v@mail.ru" TargetMode="External"/><Relationship Id="rId26" Type="http://schemas.openxmlformats.org/officeDocument/2006/relationships/hyperlink" Target="mailto:andmor@mail.ru" TargetMode="External"/><Relationship Id="rId27" Type="http://schemas.openxmlformats.org/officeDocument/2006/relationships/hyperlink" Target="mailto:korshunova@kstu.ru" TargetMode="External"/><Relationship Id="rId28" Type="http://schemas.openxmlformats.org/officeDocument/2006/relationships/hyperlink" Target="mailto:n_kraysman@mail.ru" TargetMode="External"/><Relationship Id="rId29" Type="http://schemas.openxmlformats.org/officeDocument/2006/relationships/hyperlink" Target="mailto:halilovaal@mail.ru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3:00Z</dcterms:created>
  <dc:creator>1</dc:creator>
  <dc:description/>
  <dc:language>en-US</dc:language>
  <cp:lastModifiedBy>KSTU_mon1</cp:lastModifiedBy>
  <cp:lastPrinted>2023-05-19T09:23:00Z</cp:lastPrinted>
  <dcterms:modified xsi:type="dcterms:W3CDTF">2024-09-10T12:53:00Z</dcterms:modified>
  <cp:revision>2</cp:revision>
  <dc:subject/>
  <dc:title>Приложение 1</dc:title>
</cp:coreProperties>
</file>